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18.04.2014                                                                                                                         № 45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квартал 2014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1 квартал 2014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1 квартал 2014 года  по  доходам в сумме 5 114 655,52 рублей, по расходам в сумме 3 933 055,29 рублей с превышением доходов над расходами в сумме 1 181 600,23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1 квартал 2014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1 квартал 2014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1 квартал 2014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Heading"/>
        <w:suppressAutoHyphens w:val="true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В.Н. Лантратов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4-04-21T14:06:00Z</cp:lastPrinted>
  <dcterms:modified xsi:type="dcterms:W3CDTF">2018-09-19T14:21:00Z</dcterms:modified>
  <cp:revision>110</cp:revision>
  <dc:subject/>
  <dc:title>РОССИЙСКАЯ  ФЕДЕРАЦИЯ</dc:title>
</cp:coreProperties>
</file>